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07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ot. usunięcia 1 sztuki drzewa z ul. M. i J. Krzyżyńskich 4 w Świętochłowicach, dz. o nr geodezyjnym 122/20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10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4 szt. - 1 szt. oświadczenie o posiadanym tytule prawnym do władania nieruchomością,  1 szt. oświadczenie na podstawie art. 6 ust. 1 lit. a, c, 1 szt. mapa określająca usytuowanie drzewa, 1 szt. pełnomocnictwo potwierdzone notarialni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7:00Z</dcterms:modified>
  <cp:revision>17</cp:revision>
  <dc:subject/>
  <dc:title>Formularz B - karta informacyjna dla wniosku o wydanie decyzji</dc:title>
</cp:coreProperties>
</file>